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</w:tc>
      </w:tr>
      <w:tr>
        <w:trPr>
          <w:trHeight w:val="3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шением  Совета Стар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от_______________ №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/>
      </w:pPr>
      <w:r>
        <w:rPr>
          <w:szCs w:val="28"/>
        </w:rPr>
        <w:t>Стародеревянковского сельского поселения Каневского района по целевым статьям (муниципальным программам, не программным направлениям), группам видов расходов, классификации расходов бюджетов за 2016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тыс.рублей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980"/>
        <w:gridCol w:w="1440"/>
        <w:gridCol w:w="900"/>
      </w:tblGrid>
      <w:tr>
        <w:trPr>
          <w:tblHeader w:val="true"/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года №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6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программы, 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Обеспечение осуществления функций территориальных органов общественного самоуправ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20110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Уточнение книг похозяйственного уч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Управление имуществом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Прочие обязательства муниципального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01501104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Обеспечение реализации функций муниципального образования, связанных с муниципальным управлением", подпрограмма «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подпрограмма «Информационное обеспечение и сопровождение деятельности органов муниципальной в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подпрограмма «Информирование населения о деятельности органов муниципальной власти на территории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 подпрограмма «Поддержка и развитие кубанского казачества в Стародеревянковском сельском поселении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 подпрограмма «Комплексные меры профилактики наркомании на территории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подпрограмма «Обеспечение пожарной безопасности на территории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 подпрограмма «Обеспечение эпизоотического, ветеринарно-санитарного благополучия на территории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подпрограмма «</w:t>
            </w: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под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«Повышение безопасности дорожного движения в Стародеревянковском сельском поселении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подпрограмма «Землеустройство и землепользов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 подпрограмма «Территориальное планиров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подпрограмма «Развитие водоснабжения населенных пунктов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подпрограмма «</w:t>
            </w: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подпрограмма «</w:t>
            </w: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Уличное освещение территории Стародеревянк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Озеленение территории Стародеревянк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</w:t>
            </w:r>
            <w:r>
              <w:rPr>
                <w:bCs/>
                <w:iCs/>
                <w:szCs w:val="28"/>
              </w:rPr>
              <w:t>Ликвидация стихийных свалок на территории Стародеревянк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Развитие благоустройства на территории Стародеревянковского сельского поселения Каневского района", подпрограмма  «Благоустройство территории Стародеревянков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9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подпрограмма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подпрограмма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Дворцы и дома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Развитие культуры и кинематографии в Стародеревянковском сельском поселении Каневского района, подпрограмма «Дворцы и дома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Дворцы и дома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Библио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Библио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Библио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Библио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</w:t>
            </w: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</w:t>
            </w: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подпрограмма «Развитие мер социальной поддержки отдельных категорий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подпрограмма «</w:t>
            </w: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» подпрограмма «Развитие массового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» подпрограмма «</w:t>
            </w:r>
            <w:r>
              <w:rPr>
                <w:bCs/>
                <w:iCs/>
                <w:szCs w:val="28"/>
              </w:rPr>
              <w:t>Укрепление материально-технической базы МБУ «Стадион Куба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>
          <w:szCs w:val="28"/>
        </w:rPr>
      </w:pPr>
      <w:r>
        <w:rPr>
          <w:szCs w:val="28"/>
        </w:rPr>
        <w:t>и финансов</w:t>
        <w:tab/>
        <w:t xml:space="preserve">                    </w:t>
        <w:tab/>
        <w:tab/>
        <w:t xml:space="preserve">            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49:00Z</dcterms:created>
  <dc:creator>budjet</dc:creator>
  <dc:description/>
  <cp:keywords/>
  <dc:language>en-US</dc:language>
  <cp:lastModifiedBy>User</cp:lastModifiedBy>
  <cp:lastPrinted>2017-03-21T13:38:00Z</cp:lastPrinted>
  <dcterms:modified xsi:type="dcterms:W3CDTF">2017-03-21T10:39:00Z</dcterms:modified>
  <cp:revision>34</cp:revision>
  <dc:subject/>
  <dc:title>ПРИЛОЖЕНИЕ № 17</dc:title>
</cp:coreProperties>
</file>